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rPr/>
      </w:pPr>
      <w:r>
        <w:rPr/>
        <w:t>Chapter 1 Programming Exercise Solutions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</w:t>
      </w:r>
    </w:p>
    <w:p>
      <w:pPr>
        <w:pStyle w:val="Code10"/>
        <w:ind w:left="0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HTMLPreformatted"/>
        <w:rPr/>
      </w:pPr>
      <w:r>
        <w:rPr/>
        <w:t>public class Greeting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Romanian greeting:  Salut!  Ce face?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2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HTMLPreformatted"/>
        <w:rPr/>
      </w:pPr>
      <w:r>
        <w:rPr/>
        <w:t>public class PrintSum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1 + 2 + 3 + 4 + 5 + 6 + 7 + 8 + 9 + 10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3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PrintProduc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1 * 2 * 3 * 4 * 5 * 6 * 7 * 8 * 9 * 10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4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AccountBalanc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1000 * 1.0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1000 * 1.05 * 1.05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1000 * 1.05 * 1.05 * 1.05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5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NameInABox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+------+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Dave 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+------+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Text"/>
        <w:rPr/>
      </w:pPr>
      <w:r>
        <w:rPr/>
        <w:t>P1.6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PrintNam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*****     *    *     *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     *   * *    *   *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        *   *    * *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       *     *    *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       *******    *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     * *     *    *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*****  *     *    *    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7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Fac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|||||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.'     '.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O   O  |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  *    |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  _    |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'.     .'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-...-    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8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PietMondrain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+---+------------+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 |@@@@@@@@@@@@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 |@@@@@@@@@@@@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+---+@@@@@@@@@@@@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 |@@@@@@@@@@@@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 |@@@@@@@@@@@@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 |@@@@@@@@@@@@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  |@@@@@@@@@@@@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+---+---------+--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:::|         |  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:::|         +--+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:::|         |::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+---+---------+--+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9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PrintHous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+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+ +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+   +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+-+-+-+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.-. 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| | | |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+-+-+-+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0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Notice the </w:t>
      </w:r>
      <w:r>
        <w:rPr>
          <w:rStyle w:val="HTMLTypewriter"/>
        </w:rPr>
        <w:t>\\</w:t>
      </w:r>
      <w:r>
        <w:rPr/>
        <w:t xml:space="preserve"> sequences only print as a single </w:t>
      </w:r>
      <w:r>
        <w:rPr>
          <w:rStyle w:val="HTMLTypewriter"/>
        </w:rPr>
        <w:t>\</w:t>
      </w:r>
      <w:r>
        <w:rPr/>
        <w:t xml:space="preserve"> in a </w:t>
      </w:r>
      <w:r>
        <w:rPr>
          <w:rStyle w:val="HTMLTypewriter"/>
        </w:rPr>
        <w:t>println</w:t>
      </w:r>
      <w:r>
        <w:rPr/>
        <w:t xml:space="preserve"> statement.  This is a special “escape” character that is used to handle non-typable characters such as a newline.  To get a single </w:t>
      </w:r>
      <w:r>
        <w:rPr>
          <w:rStyle w:val="HTMLTypewriter"/>
        </w:rPr>
        <w:t>\</w:t>
      </w:r>
      <w:r>
        <w:rPr/>
        <w:t xml:space="preserve"> we must place a </w:t>
      </w:r>
      <w:r>
        <w:rPr>
          <w:rStyle w:val="HTMLTypewriter"/>
        </w:rPr>
        <w:t>\\</w:t>
      </w:r>
      <w:r>
        <w:rPr/>
        <w:t xml:space="preserve"> in the </w:t>
      </w:r>
      <w:r>
        <w:rPr>
          <w:rStyle w:val="HTMLTypewriter"/>
        </w:rPr>
        <w:t>println</w:t>
      </w:r>
      <w:r>
        <w:rPr/>
        <w:t>.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WolfTalking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/\\__/\\         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|    |         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( o  o )   (Hello  )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\\    /    (I think)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\\ @/  &lt;..(I am   )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  U      (a wolf.)  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1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FavoriteMovies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The Shawshank Redemption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12 Angry Men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Shichinin no samurai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Poem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i thank You God for most this amazing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day:for the leaping greenly spirits of trees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and a blue true dream of sky; and for everything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which is natural which is infinite which is yes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3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USFlag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*********===========================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*********                     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*********===========================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*********                     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*********===========================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*********                     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**********===========================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                            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=====================================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                            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=====================================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                            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=====================================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4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x.swing.JOptionPane;</w:t>
      </w:r>
    </w:p>
    <w:p>
      <w:pPr>
        <w:pStyle w:val="HTMLPreformatted"/>
        <w:rPr/>
      </w:pPr>
      <w:r>
        <w:rPr/>
        <w:t>public class DialogViewe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JOptionPane.showMessageDialog(null, "Hello, Cay!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5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x.swing.JOptionPane;</w:t>
      </w:r>
    </w:p>
    <w:p>
      <w:pPr>
        <w:pStyle w:val="HTMLPreformatted"/>
        <w:rPr/>
      </w:pPr>
      <w:r>
        <w:rPr/>
        <w:t>public class DialogViewe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name = JOptionPane.showInputDialog("What is your name?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("Hello, "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(name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!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 xml:space="preserve">}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6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x.swing.JOptionPan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DialogViewe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name = JOptionPane.showInputDialog("What is your name?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("Hello, "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(name);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!");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tring discard = JOptionPane.showInputDialog("My name is Hal!  What would you like me to do?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"I'm sorry,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(name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but I can't do that.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7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import java.net.URL;</w:t>
      </w:r>
    </w:p>
    <w:p>
      <w:pPr>
        <w:pStyle w:val="HTMLPreformatted"/>
        <w:rPr/>
      </w:pPr>
      <w:r>
        <w:rPr/>
        <w:t>import javax.swing.ImageIcon;</w:t>
      </w:r>
    </w:p>
    <w:p>
      <w:pPr>
        <w:pStyle w:val="HTMLPreformatted"/>
        <w:rPr/>
      </w:pPr>
      <w:r>
        <w:rPr/>
        <w:t>import javax.swing.JOptionPane;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public class Test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 throws Exception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URL imageLocation = new URL(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"https://duke.dev.java.net/images/guitar/DukeAsKeith-daylightSmall.png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JOptionPane.showMessageDialog(null, "Guitar!", "Title",</w:t>
      </w:r>
    </w:p>
    <w:p>
      <w:pPr>
        <w:pStyle w:val="HTMLPreformatted"/>
        <w:rPr/>
      </w:pPr>
      <w:r>
        <w:rPr>
          <w:rFonts w:eastAsia="Courier New"/>
        </w:rPr>
        <w:t xml:space="preserve">         </w:t>
      </w:r>
      <w:r>
        <w:rPr/>
        <w:t>JOptionPane.PLAIN_MESSAGE, new ImageIcon(imageLocation)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8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FriendsBDay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ln("John        </w:t>
        <w:tab/>
        <w:t xml:space="preserve">        01/05/1994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Jim                 04/07/1995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Brian               07/08/1994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Sally               08/21/1995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P1.19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SalesTax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   State Tax Rates    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------------------------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System.out.println("Alaska      </w:t>
        <w:tab/>
        <w:t xml:space="preserve">        0%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Hawaii              4%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Texas               8%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Alabama             10%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Minnesota           7%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Text"/>
        <w:rPr/>
      </w:pPr>
      <w:r>
        <w:rPr/>
        <w:t>P1.20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Translate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public static void main(String[] args)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English                         Spanish  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-----------------------------------------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Good morning                 ************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It’s a pleasure to meet you. ************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Please call me tomorrow.     ************");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System.out.println("Have a nice day              ************");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ind w:right="360" w:hanging="0"/>
      <w:jc w:val="right"/>
      <w:rPr>
        <w:sz w:val="20"/>
        <w:szCs w:val="20"/>
      </w:rPr>
    </w:pPr>
    <w:r>
      <w:rPr>
        <w:sz w:val="18"/>
        <w:szCs w:val="18"/>
      </w:rPr>
      <w:t xml:space="preserve">© John Wiley &amp; Sons, Inc. All rights reserved.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sz w:val="20"/>
      <w:szCs w:val="20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TMLPreformattedChar1">
    <w:name w:val="HTML Preformatted Char1"/>
    <w:qFormat/>
    <w:rPr>
      <w:rFonts w:ascii="Courier New" w:hAnsi="Courier New" w:eastAsia="Times New Roman" w:cs="Courier New"/>
      <w:sz w:val="20"/>
      <w:szCs w:val="20"/>
    </w:rPr>
  </w:style>
  <w:style w:type="character" w:styleId="Pseudo">
    <w:name w:val="Pseudo"/>
    <w:qFormat/>
    <w:rPr>
      <w:rFonts w:ascii="Comic Sans MS" w:hAnsi="Comic Sans MS" w:cs="Comic Sans MS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ghtGridAccent3">
    <w:name w:val="Light Grid - Accent 3"/>
    <w:basedOn w:val="Normal"/>
    <w:qFormat/>
    <w:pPr>
      <w:spacing w:before="0" w:after="0"/>
      <w:ind w:left="720" w:hanging="0"/>
      <w:contextualSpacing/>
    </w:pPr>
    <w:rPr/>
  </w:style>
  <w:style w:type="paragraph" w:styleId="MediumGrid2">
    <w:name w:val="Medium Grid 2"/>
    <w:basedOn w:val="Normal"/>
    <w:qFormat/>
    <w:pPr/>
    <w:rPr>
      <w:rFonts w:ascii="Comic Sans MS" w:hAnsi="Comic Sans MS" w:cs="Comic Sans MS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10">
    <w:name w:val="Code 10"/>
    <w:basedOn w:val="Normal"/>
    <w:qFormat/>
    <w:pPr>
      <w:autoSpaceDE w:val="false"/>
      <w:ind w:left="360" w:hanging="0"/>
    </w:pPr>
    <w:rPr>
      <w:rFonts w:ascii="Courier New" w:hAnsi="Courier New" w:cs="Courier New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mmentText">
    <w:name w:val="Comment Text"/>
    <w:basedOn w:val="Normal"/>
    <w:qFormat/>
    <w:pPr/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MediumList2Accent2">
    <w:name w:val="Medium List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MediumGrid1Accent2">
    <w:name w:val="Medium Grid 1 - Accent 2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08:00Z</dcterms:created>
  <dc:creator>Owner</dc:creator>
  <dc:description/>
  <dc:language>en-US</dc:language>
  <cp:lastModifiedBy>Sabatini, Lisa - Hoboken</cp:lastModifiedBy>
  <cp:lastPrinted>2011-08-01T13:29:00Z</cp:lastPrinted>
  <dcterms:modified xsi:type="dcterms:W3CDTF">2012-02-24T16:09:00Z</dcterms:modified>
  <cp:revision>3</cp:revision>
  <dc:subject/>
  <dc:title/>
</cp:coreProperties>
</file>